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____ 2025 года</w:t>
        <w:tab/>
        <w:t>№ ___</w:t>
      </w:r>
      <w:r>
        <w:rPr/>
        <w:t xml:space="preserve">      </w:t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формации о прохождении отопительного сезона в муниципальном районе «Шилкинский район» 2025-2026 годов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слушав информацию Спиридоновой В.С., и.о.первого заместителя Главы муниципального района, о прохождении отопительного сезона в муниципальном районе «Шилкинский район» 2025-2026 годов,  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нформацию  о прохождении отопительного сезона в муниципальном районе «Шилкинский район» 2025-2026 годов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ec1">
    <w:name w:val="re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0:00Z</dcterms:created>
  <dc:creator>Шилка</dc:creator>
  <dc:description/>
  <cp:keywords/>
  <dc:language>en-US</dc:language>
  <cp:lastModifiedBy>Postmaster</cp:lastModifiedBy>
  <cp:lastPrinted>2022-03-04T16:10:00Z</cp:lastPrinted>
  <dcterms:modified xsi:type="dcterms:W3CDTF">2025-09-22T04:48:00Z</dcterms:modified>
  <cp:revision>3</cp:revision>
  <dc:subject/>
  <dc:title> </dc:title>
</cp:coreProperties>
</file>